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5"/>
        </w:numPr>
        <w:spacing w:before="240" w:after="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 декабря  2012 год</w:t>
        <w:tab/>
        <w:tab/>
        <w:tab/>
        <w:tab/>
        <w:tab/>
        <w:tab/>
        <w:tab/>
        <w:tab/>
        <w:t>№ 13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ОРГАНИЗАЦИИ   РИТУАЛЬНЫХ  УСЛУГ  И  СОДЕРЖАНИЮ  МЕСТ ЗАХОРОНЕНИЯ»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</w:t>
      </w:r>
    </w:p>
    <w:p>
      <w:pPr>
        <w:pStyle w:val="ConsPlusTitle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» №60 от 17.08.2012 года.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«Размахнинское»                                                  Ю.Т.Даци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12.2012 г. №132 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widowControl/>
        <w:spacing w:before="240" w:after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ый регламент </w:t>
        <w:br/>
        <w:t xml:space="preserve">                         по оказанию муниципальной услуги  по</w:t>
        <w:br/>
        <w:t xml:space="preserve">       «Организации ритуальных услуг и содержанию мест захоронения  на территории  сельского поселения «Размахнинское»  Шилкинского района Забайкальского края</w:t>
      </w:r>
    </w:p>
    <w:p>
      <w:pPr>
        <w:pStyle w:val="Heading1"/>
        <w:widowControl/>
        <w:numPr>
          <w:ilvl w:val="0"/>
          <w:numId w:val="3"/>
        </w:numPr>
        <w:spacing w:before="240" w:after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Style15"/>
        <w:spacing w:before="0" w:after="283"/>
        <w:ind w:left="72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</w:t>
      </w:r>
      <w:r>
        <w:rPr>
          <w:rFonts w:cs="Times New Roman"/>
          <w:sz w:val="28"/>
          <w:szCs w:val="28"/>
          <w:lang w:val="ru-RU"/>
        </w:rPr>
        <w:t>Предмет регулирования регламента</w:t>
      </w:r>
    </w:p>
    <w:p>
      <w:pPr>
        <w:pStyle w:val="Heading1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 Административный регламент предоставления муниципальной услуги по  «Организации ритуальных услуг   и содержанию мест захоронения» на территор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Шилкинского  района  Забайкальского края (далее - Административный регламент) разработан в целях повышения качества предоставления  и доступности  муниципальной услуги, создания комфортных условий для получения  муниципальной услу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/>
          <w:sz w:val="28"/>
          <w:szCs w:val="28"/>
          <w:lang w:val="ru-RU"/>
        </w:rPr>
        <w:t>Круг заявителей</w:t>
      </w:r>
    </w:p>
    <w:p>
      <w:pPr>
        <w:pStyle w:val="Style15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3.Получателями муниципальной услуги являются :</w:t>
      </w:r>
    </w:p>
    <w:p>
      <w:pPr>
        <w:pStyle w:val="Style15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- физические  лица;</w:t>
      </w:r>
    </w:p>
    <w:p>
      <w:pPr>
        <w:pStyle w:val="Style15"/>
        <w:spacing w:before="0" w:after="283"/>
        <w:ind w:left="72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юридические лица (организации всех форм собственности), взявшие на себя обязанность по погребению умершег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стонахождение Исполнителя: 673447, Забайкальский край, Шилкинский район, с.Размахнино, ул.Зеленской, 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Исполн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едельник – пятница: 8:00 – 16: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денный перерыв: 12:00 – 13: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Исполнителя сокращается на 1 час.</w:t>
      </w:r>
    </w:p>
    <w:p>
      <w:pPr>
        <w:pStyle w:val="Style15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5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Информация о местонахождении, графике работы и справочных телефонах Исполнителя, а также о порядке предоставления муниципальной услуги и перечне документов, необходимых для ее получения, размещается: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ий,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ы 8(30244) 31-5-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недельник – пятница, с 8.00 до 16.00, перерыв с 12.00 до 13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а сайта и электронной почты органа, предоставля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ец заявления о предоставлении муниципальной услуги</w:t>
      </w:r>
      <w:r>
        <w:rPr>
          <w:b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помещения, предназначенного для приема обращений и заяв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 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 Наименование муниципальной услуги : «Организация ритуальных услуг и содержание мест захоронения» на территории сельского поселения «Размахнинское» муниципального района 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Размахнинское»  (далее – Исполнитель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муниципальной услуги является получение заявителем на заявление, выраженное в устной, письменной или электронной форме, исчерпывающей информации по существу поставленного вопроса по организации  ритуальных  услуг и  содержанию  мест захоро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оставление места под захоронение, выдача удостоверения о захоронении, выдача справок о произведенных захоронениях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веты об отсутствии документ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рок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Style15"/>
        <w:spacing w:before="0" w:after="283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12. Муниципальная услуга предоставляется в течение всего календарного года. 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13. Срок  предоставления муниципальной услуги по выдачи удостоверений о захоронении, выдаче справок  о произведенных  захоронениях или об  их отсутствии  составляет не более  20  минут с момента  регистрации заявления. Продолжительность  индивидуального  устного  информирования  каждого заявителя  составляет  не более  10 минут. Время  ожидания  заявителя  при подаче и получении документов  не должно  превышать 30 минут.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rFonts w:cs="Times New Roman"/>
          <w:sz w:val="28"/>
          <w:szCs w:val="28"/>
          <w:lang w:val="ru-RU"/>
        </w:rPr>
        <w:t>Перечень нормативных правовых актов, регулирующих                отношения, возникающие  в связи с нормативными правовыми актами: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 xml:space="preserve">14.Предоставление муниципальной услуги осуществляется в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lang w:val="ru-RU"/>
        </w:rPr>
        <w:t>оответствии с нормативными правовыми актами:</w:t>
      </w:r>
    </w:p>
    <w:p>
      <w:pPr>
        <w:pStyle w:val="Style15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 xml:space="preserve">- Федеральным  законом  от 6 октября  2003 года 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131-ФЗ  «Об общих принципах организации местного самоуправления в Российской Федерации» ;</w:t>
      </w:r>
    </w:p>
    <w:p>
      <w:pPr>
        <w:pStyle w:val="Style15"/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- Федеральным  законом  от  12  января 1996 года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8-ФЗ «О  погребении  и похоронном  деле»;</w:t>
      </w:r>
    </w:p>
    <w:p>
      <w:pPr>
        <w:pStyle w:val="Style15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 xml:space="preserve">- Федеральным  законом от  2  мая  2006  года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59-ФЗ «О порядке  рассмотрения  обращений  граждан  Российской 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ом  сельского поселения «Размахнинское»   Шилкинского района  Забайка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sub_261"/>
      <w:bookmarkEnd w:id="0"/>
      <w:r>
        <w:rPr>
          <w:color w:val="0D0D0D"/>
          <w:sz w:val="28"/>
          <w:szCs w:val="28"/>
        </w:rPr>
        <w:t>15. Для получения муниципальной услуги заявители, взявшие на себя обязанность  по погребению  умершего, обращаются к Исполнителю с предоставлением следующих документов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6.физические  лица:</w:t>
      </w:r>
    </w:p>
    <w:p>
      <w:pPr>
        <w:pStyle w:val="Normal"/>
        <w:ind w:firstLine="720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-заявление, форма которого приведена в приложении № 1 к настоящему административному регламенту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lang w:val="en-US"/>
        </w:rPr>
        <w:t>-</w:t>
      </w:r>
      <w:r>
        <w:rPr>
          <w:color w:val="0D0D0D"/>
          <w:sz w:val="28"/>
          <w:szCs w:val="28"/>
        </w:rPr>
        <w:t>документ</w:t>
      </w:r>
      <w:r>
        <w:rPr>
          <w:color w:val="0D0D0D"/>
          <w:sz w:val="28"/>
          <w:szCs w:val="28"/>
          <w:lang w:val="en-US"/>
        </w:rPr>
        <w:t>,</w:t>
      </w:r>
      <w:r>
        <w:rPr>
          <w:color w:val="0D0D0D"/>
          <w:sz w:val="28"/>
          <w:szCs w:val="28"/>
        </w:rPr>
        <w:t xml:space="preserve"> удостоверяющий личность</w:t>
      </w:r>
      <w:r>
        <w:rPr>
          <w:color w:val="0D0D0D"/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видетельство о смерти и его копия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7. юридические лица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копия договора на организацию погребения;</w:t>
      </w:r>
    </w:p>
    <w:p>
      <w:pPr>
        <w:pStyle w:val="Normal"/>
        <w:ind w:firstLine="720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-свидетельство о смерти и его коп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/>
      </w:pPr>
      <w:bookmarkStart w:id="1" w:name="sub_265"/>
      <w:bookmarkEnd w:id="1"/>
      <w:r>
        <w:rPr>
          <w:sz w:val="28"/>
          <w:szCs w:val="28"/>
        </w:rPr>
        <w:t>19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65"/>
      <w:bookmarkEnd w:id="2"/>
      <w:r>
        <w:rPr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.</w:t>
      </w:r>
    </w:p>
    <w:p>
      <w:pPr>
        <w:pStyle w:val="Normal"/>
        <w:ind w:firstLine="720"/>
        <w:jc w:val="both"/>
        <w:rPr/>
      </w:pPr>
      <w:bookmarkStart w:id="3" w:name="sub_266"/>
      <w:bookmarkEnd w:id="3"/>
      <w:r>
        <w:rPr>
          <w:sz w:val="28"/>
          <w:szCs w:val="28"/>
        </w:rPr>
        <w:t>20. Исполнитель не вправе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66"/>
      <w:bookmarkEnd w:id="4"/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Heading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262626"/>
          <w:sz w:val="28"/>
          <w:szCs w:val="28"/>
        </w:rPr>
        <w:t>22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/>
      </w:pPr>
      <w:bookmarkStart w:id="5" w:name="sub_281"/>
      <w:bookmarkEnd w:id="5"/>
      <w:r>
        <w:rPr>
          <w:sz w:val="28"/>
          <w:szCs w:val="28"/>
        </w:rPr>
        <w:t>24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6" w:name="sub_281"/>
      <w:bookmarkEnd w:id="6"/>
      <w:r>
        <w:rPr>
          <w:sz w:val="28"/>
          <w:szCs w:val="28"/>
        </w:rPr>
        <w:t>-предоставление  неполного комплекта  документов 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отсутствие в заявлении, выраженном в письменной форме, фамилии заявителей , направивших заявление, и адреса, по которому должен быть направлен отве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4.4. предоставление по запросу заявителя сведений о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sub_261"/>
      <w:bookmarkEnd w:id="7"/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35.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прием и регистрация документов, необходимых для оказа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 соответствия  предоставленных документов;</w:t>
      </w:r>
    </w:p>
    <w:p>
      <w:pPr>
        <w:pStyle w:val="Normal"/>
        <w:rPr/>
      </w:pPr>
      <w:r>
        <w:rPr>
          <w:sz w:val="28"/>
          <w:szCs w:val="28"/>
        </w:rPr>
        <w:t>-выдача удостоверения  о  захоронении, выдача справок о произведенных  захоронениях  или  об  их  отсут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оставление  места  под  захорон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1.Прием  и регистрация  документов, необходимых   для  оказания  муниципальной 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ем  для  предоставления  муниципальной услуги  является  обращение  физического  или юридического  лица с заявлением по  установленной форме  с  приложением  комплекта  документов, необходимых  для  оказания  муниципальной  услуги.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2   Рассмотрение  заявления  об  оказании  муниципальной услуги, проверка  прилагаемых 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, ответственный  за  регистрацию, регистрирует заявление в Единой  книге  регистрации захоро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явлении  должно  быть указано:</w:t>
      </w:r>
    </w:p>
    <w:p>
      <w:pPr>
        <w:pStyle w:val="Normal"/>
        <w:rPr/>
      </w:pPr>
      <w:r>
        <w:rPr>
          <w:sz w:val="28"/>
          <w:szCs w:val="28"/>
        </w:rPr>
        <w:t>-фамилия, имя, отчество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амилия, имя, отчество умер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азание места захоронения (в ограде рядом с родственником или на свободное мест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чная подпис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д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3  Проверка  представленных 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 проверяет  комплектность и правильность оформления  документов, определяет их соответствие требованиям законодательства, выявляет  отсутствие  оснований, предусмотренных пунктом  24  настоящего  Административного  регламента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5.4  Предоставление  места  под  захоронение.</w:t>
      </w:r>
    </w:p>
    <w:p>
      <w:pPr>
        <w:pStyle w:val="Normal"/>
        <w:rPr/>
      </w:pPr>
      <w:r>
        <w:rPr>
          <w:sz w:val="28"/>
          <w:szCs w:val="28"/>
        </w:rPr>
        <w:t xml:space="preserve">Место  под  захоронение  предоставляется  администрацией  сельского поселения , на территории  которого  расположено  кладбище.      </w:t>
      </w:r>
    </w:p>
    <w:p>
      <w:pPr>
        <w:pStyle w:val="Normal"/>
        <w:rPr/>
      </w:pPr>
      <w:r>
        <w:rPr>
          <w:sz w:val="28"/>
          <w:szCs w:val="28"/>
        </w:rPr>
        <w:t>Описание последовательности  прохождения процедур исполнения муниципальной услуги представлено в виде блок-схемы в приложении № 2 к настоящему Административному регламент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sz w:val="28"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8" w:name="sub_1041"/>
      <w:bookmarkEnd w:id="8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9" w:name="sub_1042"/>
      <w:bookmarkStart w:id="10" w:name="sub_1042"/>
      <w:bookmarkEnd w:id="10"/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2"/>
      <w:bookmarkStart w:id="12" w:name="sub_1042"/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" w:ascii="Times New Roman" w:hAnsi="Times New Roman"/>
          <w:sz w:val="28"/>
          <w:szCs w:val="28"/>
        </w:rPr>
        <w:t>41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Плановые и внеплановые проверки полноты и качества предоставления муниципальной услуги осуществляются главой  администрации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14" w:name="sub_1043"/>
      <w:bookmarkEnd w:id="14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9" w:name="sub_1044"/>
      <w:bookmarkEnd w:id="19"/>
      <w:r>
        <w:rPr>
          <w:sz w:val="28"/>
          <w:szCs w:val="28"/>
        </w:rPr>
        <w:t>47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 </w:t>
      </w:r>
      <w:r>
        <w:rPr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</w:t>
      </w:r>
      <w:r>
        <w:rPr>
          <w:sz w:val="28"/>
          <w:szCs w:val="28"/>
        </w:rPr>
        <w:t xml:space="preserve">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</w:t>
      </w:r>
      <w:r>
        <w:rPr>
          <w:sz w:val="28"/>
          <w:szCs w:val="28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0" w:name="sub_110101"/>
      <w:bookmarkEnd w:id="20"/>
      <w:r>
        <w:rPr>
          <w:sz w:val="28"/>
          <w:szCs w:val="28"/>
        </w:rPr>
        <w:t>50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1" w:name="sub_110101"/>
      <w:bookmarkStart w:id="22" w:name="sub_110102"/>
      <w:bookmarkEnd w:id="21"/>
      <w:bookmarkEnd w:id="22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 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7" w:name="sub_110104"/>
      <w:bookmarkStart w:id="28" w:name="sub_110106"/>
      <w:bookmarkEnd w:id="27"/>
      <w:bookmarkEnd w:id="28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9" w:name="sub_110106"/>
      <w:bookmarkStart w:id="30" w:name="sub_110107"/>
      <w:bookmarkEnd w:id="29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30"/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е  администрации сельского поселения «Размахнин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1" w:name="sub_55"/>
      <w:bookmarkEnd w:id="31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55"/>
      <w:bookmarkEnd w:id="32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4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5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чте (в адрес руководителя Исполнителя по адресу: 673447, Забайкальский край,  Шилкинский район, с.Размахнино, ул.Зеленской, 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заместителя главы  администрации сельского поселения «Размахнинское», курирующего соответствующее направление деятельности, по адресу: 673447, Забайкальский край,  Шилкинский район, с.Размахнино, ул.Зеленской, 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главы администрации сельского поселения «Размахнинское»  по адресу: 673447, Забайкальский край,  Шилкинский район, с.Размахнино, ул.Зеленской, 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официального сайта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шилкинский.рф/ в информационно-телекоммуникационной сети «Интернет»: </w:t>
      </w:r>
      <w:hyperlink r:id="rId6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7">
        <w:r>
          <w:rPr>
            <w:rStyle w:val="InternetLink"/>
            <w:sz w:val="28"/>
            <w:szCs w:val="28"/>
          </w:rPr>
          <w:t>http://www.pgu.e-zab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7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8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9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62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5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66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62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7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8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9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0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 51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1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2. Информация о порядке подачи и рассмотрения жалобы размещается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/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bCs/>
          <w:sz w:val="28"/>
          <w:szCs w:val="28"/>
        </w:rPr>
        <w:t xml:space="preserve"> Шилкинского 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5034"/>
      </w:tblGrid>
      <w:tr>
        <w:trPr>
          <w:trHeight w:val="5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Администрации сельского поселения    </w:t>
            </w:r>
            <w:r>
              <w:rPr>
                <w:sz w:val="28"/>
                <w:szCs w:val="28"/>
              </w:rPr>
              <w:t xml:space="preserve">«Размахнинское»  </w:t>
            </w:r>
            <w:r>
              <w:rPr>
                <w:bCs/>
                <w:sz w:val="28"/>
                <w:szCs w:val="28"/>
              </w:rPr>
              <w:t xml:space="preserve">Шилкинкого 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73447, Забайкальский край, Шилкинский район, с.Размахнино, ул.Зеленской, 1.</w:t>
            </w:r>
          </w:p>
        </w:tc>
      </w:tr>
      <w:tr>
        <w:trPr>
          <w:trHeight w:val="53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администрации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циев Юмар Тагирович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    </w:t>
            </w:r>
            <w:r>
              <w:rPr>
                <w:sz w:val="28"/>
                <w:szCs w:val="28"/>
                <w:lang w:val="en-US" w:eastAsia="ar-SA"/>
              </w:rPr>
              <w:t xml:space="preserve">8 (30244) </w:t>
            </w:r>
            <w:r>
              <w:rPr>
                <w:sz w:val="28"/>
                <w:szCs w:val="28"/>
                <w:lang w:eastAsia="ar-SA"/>
              </w:rPr>
              <w:t>31-5-38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(830244) 31-5-38</w:t>
            </w:r>
          </w:p>
        </w:tc>
      </w:tr>
    </w:tbl>
    <w:p>
      <w:pPr>
        <w:pStyle w:val="Style16"/>
        <w:widowControl w:val="false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 1</w:t>
      </w:r>
    </w:p>
    <w:p>
      <w:pPr>
        <w:pStyle w:val="Normal"/>
        <w:spacing w:lineRule="atLeast" w:line="270" w:before="150" w:after="150"/>
        <w:jc w:val="both"/>
        <w:rPr>
          <w:color w:val="4E4E4E"/>
          <w:sz w:val="18"/>
          <w:szCs w:val="18"/>
        </w:rPr>
      </w:pPr>
      <w:r>
        <w:rPr>
          <w:color w:val="4E4E4E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5580</wp:posOffset>
                </wp:positionV>
                <wp:extent cx="57658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80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9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</w:rPr>
                                    <w:t>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65.4pt;mso-wrap-distance-left:0pt;mso-wrap-distance-right:9pt;mso-wrap-distance-top:0pt;mso-wrap-distance-bottom:0pt;margin-top:15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80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908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4E4E4E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4E4E4E"/>
                                <w:sz w:val="18"/>
                                <w:szCs w:val="18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4E4E4E"/>
          <w:sz w:val="22"/>
          <w:szCs w:val="22"/>
          <w:lang w:eastAsia="en-US"/>
        </w:rPr>
      </w:pPr>
      <w:r>
        <w:rPr>
          <w:rFonts w:eastAsia="Calibri"/>
          <w:color w:val="4E4E4E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  <w:t xml:space="preserve"> Прошу Вас, разрешить произвести захоронение (реконструкцию места захоронения) на кладбище расположенного на территории сельского поселения «Размахнинское»</w:t>
      </w:r>
    </w:p>
    <w:p>
      <w:pPr>
        <w:pStyle w:val="Normal"/>
        <w:widowControl w:val="false"/>
        <w:autoSpaceDE w:val="false"/>
        <w:jc w:val="both"/>
        <w:rPr/>
      </w:pPr>
      <w:r>
        <w:rPr/>
        <w:t>в 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  <w:r>
        <w:rPr/>
        <w:t>дата                  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) 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г. №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пись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655" w:hanging="0"/>
        <w:rPr/>
      </w:pPr>
      <w:r>
        <w:rPr/>
        <w:t xml:space="preserve">                                      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  <w:t>Прошу Вас, разрешить произвести захоронение (реконструкцию места захоронения) на кладбище расположенного на территории сельского поселения «Размахнинско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</w:t>
      </w:r>
      <w:r>
        <w:rPr>
          <w:u w:val="single"/>
        </w:rPr>
        <w:t>связи со смертью Иванова Ивана Ивановича 1965 года рож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_12.02.2012___</w:t>
      </w:r>
      <w:r>
        <w:rPr/>
        <w:t>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дата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) </w:t>
      </w:r>
      <w:r>
        <w:rPr>
          <w:u w:val="single"/>
        </w:rPr>
        <w:t>Свидетельство о смерти__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</w:t>
      </w:r>
      <w:r>
        <w:rPr>
          <w:u w:val="single"/>
        </w:rPr>
        <w:t>Паспорт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3) </w:t>
      </w:r>
      <w:r>
        <w:rPr>
          <w:u w:val="single"/>
        </w:rPr>
        <w:t>Договор на оказание ритуальных услу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г. №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пись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цедуры подготовки организации ритуальных услуг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я мест захор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8221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о, заинтересованное в получении услуги, предоставляет в администрацию поселения заявление об организации ритуальных услуг и содержание мест захоронения, а также прилагаемые к нему документы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я и рассмотрение 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е о согласовании (отказе в согласовании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 ритуальных услуг и содержания мест захоронения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270"/>
        <w:jc w:val="both"/>
        <w:rPr>
          <w:color w:val="4E4E4E"/>
          <w:sz w:val="2"/>
          <w:szCs w:val="2"/>
        </w:rPr>
      </w:pPr>
      <w:r>
        <w:rPr>
          <w:color w:val="4E4E4E"/>
          <w:sz w:val="2"/>
          <w:szCs w:val="2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color w:val="4E4E4E"/>
          <w:sz w:val="28"/>
          <w:szCs w:val="28"/>
        </w:rPr>
      </w:pPr>
      <w:r>
        <w:rPr>
          <w:rFonts w:cs="Times New Roman" w:ascii="Times New Roman" w:hAnsi="Times New Roman"/>
          <w:bCs/>
          <w:color w:val="4E4E4E"/>
          <w:sz w:val="28"/>
          <w:szCs w:val="28"/>
        </w:rPr>
      </w:r>
    </w:p>
    <w:sectPr>
      <w:footerReference w:type="default" r:id="rId8"/>
      <w:type w:val="nextPage"/>
      <w:pgSz w:w="11906" w:h="16838"/>
      <w:pgMar w:left="1400" w:right="851" w:gutter="0" w:header="0" w:top="1134" w:footer="40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www.pgu.e-zab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22:00Z</dcterms:created>
  <dc:creator>user</dc:creator>
  <dc:description/>
  <cp:keywords/>
  <dc:language>en-US</dc:language>
  <cp:lastModifiedBy>Пользователь</cp:lastModifiedBy>
  <dcterms:modified xsi:type="dcterms:W3CDTF">2013-01-14T08:13:00Z</dcterms:modified>
  <cp:revision>70</cp:revision>
  <dc:subject/>
  <dc:title>Утвержден</dc:title>
</cp:coreProperties>
</file>